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Bateriový chirurgický systém a vzduchový systé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říloha č. 1 smlouvy – Rekapitulace ceny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Bateriová vrtačka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 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Bateriové vrtačky včetně příslušenství dle technické specif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Dodávka Bateriových vrtaček včetně příslušenství dle technické specifikace           - celk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Bateriová oscilační pila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 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Bateriové oscilační pily včetně příslušenství dle technické specif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Dodávka Bateriových oscilačních pil včetně příslušenství dle technické specifikace - celk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902" w:right="1259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07:00Z</dcterms:created>
  <dc:creator>Pavel Simandl</dc:creator>
  <dc:description/>
  <cp:keywords/>
  <dc:language>en-US</dc:language>
  <cp:lastModifiedBy>Marek Slabý</cp:lastModifiedBy>
  <cp:lastPrinted>2016-05-26T10:37:00Z</cp:lastPrinted>
  <dcterms:modified xsi:type="dcterms:W3CDTF">2022-05-06T11:47:00Z</dcterms:modified>
  <cp:revision>8</cp:revision>
  <dc:subject/>
  <dc:title>Skupina přístrojů</dc:title>
</cp:coreProperties>
</file>